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1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О  внесении изменени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решение о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               2020  года № 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дотаций на выравнивание бюджетной обеспеченности  поселений, иных межбюджетных трансфертов на поддержку мер по обеспечению  сбалансированности бюджетов поселений ,иных межбюджетных трансфертов          на 2020 год и на плановый период 2021-2022 годов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134"/>
        <w:gridCol w:w="1134"/>
        <w:gridCol w:w="1134"/>
        <w:gridCol w:w="1134"/>
        <w:gridCol w:w="1134"/>
        <w:gridCol w:w="1275"/>
        <w:gridCol w:w="1276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  на выравнивание бюджетной обеспеченности поселений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ные  межбюд-жетные транс-ферты  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ьше-андос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тсурман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4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дя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жаров- Майда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 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498,8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-мочал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2,6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665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 771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9:00Z</dcterms:created>
  <dc:creator>admin</dc:creator>
  <dc:description/>
  <cp:keywords/>
  <dc:language>en-US</dc:language>
  <cp:lastModifiedBy>Гагина</cp:lastModifiedBy>
  <cp:lastPrinted>2020-10-12T15:06:00Z</cp:lastPrinted>
  <dcterms:modified xsi:type="dcterms:W3CDTF">2020-12-24T10:40:00Z</dcterms:modified>
  <cp:revision>121</cp:revision>
  <dc:subject/>
  <dc:title/>
</cp:coreProperties>
</file>